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42_INOVACE_1.1.12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Anotace:                                 </w:t>
        <w:tab/>
        <w:t>Pracovní list pro žáky, ve kterém porovnávají zlomky, určují zlomky menší než 1, větší než 1 a rovny 1, čtou grafické znázornění. Řešení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4. května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Číselné obor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 xml:space="preserve">Žáci SŠ (15 – 19 let), žáci se speciálními vzdělávacími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zlomek, grafické znázornění zlomku, větší než jedna, menší než jedna, rovno jedné, čitatel, jmenovate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pracovat se zlomky, používat vyjádření vztahu celek – část, uvědomovat si grafické znázornění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E, předmět Matematika, 1. ročník, téma Zlomk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Zlomky - porovnávání</w:t>
        </w:r>
      </w:hyperlink>
      <w:r>
        <w:rPr>
          <w:sz w:val="28"/>
          <w:szCs w:val="28"/>
        </w:rPr>
        <w:tab/>
        <w:t xml:space="preserve">Pracovní list </w:t>
        <w:tab/>
        <w:t>dokument Word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1.12_Zlomky_porovnavani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16:00Z</dcterms:created>
  <dc:creator>Zdenek</dc:creator>
  <dc:description/>
  <cp:keywords/>
  <dc:language>en-US</dc:language>
  <cp:lastModifiedBy>Uživatel 3</cp:lastModifiedBy>
  <dcterms:modified xsi:type="dcterms:W3CDTF">2012-05-24T08:22:00Z</dcterms:modified>
  <cp:revision>7</cp:revision>
  <dc:subject/>
  <dc:title>Příjemce projektu: Střední škola sociální péče a služeb, Zábřeh, nám</dc:title>
</cp:coreProperties>
</file>